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900597213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февраля  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32"/>
                <w:u w:val="single"/>
              </w:rPr>
              <w:t xml:space="preserve"> 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аукциона 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находящихся в муниципальной собственности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Положением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апреля  2020 года аукцион с открытой формой подачи предложений о цене по продаже права на заключение договора аренды земельного участка, находящегося в муниципальной собственности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 xml:space="preserve">–земельный участок с кадастровым номером </w:t>
      </w:r>
      <w:r>
        <w:rPr>
          <w:b/>
          <w:sz w:val="28"/>
          <w:szCs w:val="16"/>
          <w:u w:val="single"/>
        </w:rPr>
        <w:t>24:34:0020116:73</w:t>
      </w:r>
      <w:r>
        <w:rPr>
          <w:sz w:val="28"/>
          <w:szCs w:val="28"/>
        </w:rPr>
        <w:t>, площадью 358,0 кв.м., с разрешенным видом использования – ведения личного подсобного хозяйства. Адрес: Российская Федерация, Красноярский край, Северо-Енисейский район, п. Тея, ул. Дражная, д. 7-2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346 (триста сорок шесть) рублей 26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0 (десять) рублей 39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69 (шестьдесят девять) рублей 25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заявки на участие в аукционе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рок приема заявок: с 28.02.2020 до 03.04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дату и место проведения аукциона: 10.04.2020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пределить участников аукциона 06.04.2020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на право заключения договора аренды земельного участка, находящегося в государственной или муниципальной собственности (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),  принимая решение об участии в аукционе на право заключения договора аренды земельного участка, находящегося в муниципальной собственности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находящегося в муниципальной собственности, из земель категории________________________  _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2-25T17:01:00Z</cp:lastPrinted>
  <dcterms:modified xsi:type="dcterms:W3CDTF">2020-02-25T10:17:00Z</dcterms:modified>
  <cp:revision>48</cp:revision>
  <dc:subject/>
  <dc:title/>
</cp:coreProperties>
</file>